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209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>округа 22 марта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Генеральный план муниципального образования – Осинниковский городской округ.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4, 28 Градостроительного кодекса Российской Федерации, Решения Осинниковского городского Совета народных депутатов от 22.12.2008г. № 11-МНА (ред. от 11.12.2012) «О принятии Положения о порядке организации и проведения публичных слушаний в муниципальном образовании «Город Осинники».</w:t>
      </w:r>
    </w:p>
    <w:p>
      <w:pPr>
        <w:pStyle w:val="Normal"/>
        <w:tabs>
          <w:tab w:val="clear" w:pos="720"/>
          <w:tab w:val="left" w:pos="708" w:leader="none"/>
          <w:tab w:val="left" w:pos="4365" w:leader="none"/>
        </w:tabs>
        <w:autoSpaceDE w:val="false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Генеральный план муниципального образования – Осинниковский городской округ, утвержденный решением Осинниковского городского Советом народных депутатов№ 212-МНА от 22.06.2011г.,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орректировка границ муниципального образования – Осинниковский городской округ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Исключение из границ Осинниковского городского округа населенных пунктов с. Сарбала и п. Малиновка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ление границы муниципального образования «Осинниковский городской округ» в соответствии с Законом Кемеровской области от 17 декабря 2004 г. N 104-ОЗ "О статусе и границах муниципальных образований" (ред. от 22.12.2014) с учетом сведений государственного кадастра недвижимости о местоположении границ земельных участков, на картографической основе Росреестра - топографической карте М 1:25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Установление в состав Осинниковского городского округа границ населенных пунктов г. Осинники и п. Тайжина с координатной привязкой к территории в системе координат МСК-42, в соответствии со сведениями ГКН, материалов землеустройства и топографической основы Росреестра.</w:t>
      </w:r>
    </w:p>
    <w:p>
      <w:pPr>
        <w:pStyle w:val="ListParagraph"/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4. Выполнение в системе координат МСК-42 и полный учет сведения ГКН о местоположении земельных участков на момент разработки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Отмена ранее установленных границ функциональных зон Осинниковского городского округа и установка новых границ функциональных зон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1. Установление границ функциональных зон на территории городского округа с учетом сведений государственного кадастра недвижимости о местоположении границ земельных участков в системе координат МСК-42, спутниковой съемки территории и актуальных сведений о местоположении объектов капитального строительства, природных, производственных и иных объектов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жилая зона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щественно-деловая зона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сельскохозяйственного использова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производственного и коммунально-складского назначе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инженерной и транспортной инфраструктур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рекреационного назначе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специального назначе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иного назначения, в соответствии с местными условиями (территория общего пользования)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тсутствия хозяйственной деятельности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2. Функциональное зонирование территории Осинниковского городского округа выполнено с учетом проектных решений ранее утвержденного генерального плана и актуальной перспективы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мена ранее установленные функциональные зоны перспективного развития территории городского округа «Вариант Б», выходящие за пределы левого берега р. Кондома на территории Новокузнецкого муниципального района.</w:t>
      </w:r>
    </w:p>
    <w:p>
      <w:pPr>
        <w:pStyle w:val="ListParagraph"/>
        <w:tabs>
          <w:tab w:val="left" w:pos="720" w:leader="none"/>
        </w:tabs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4. Результаты работ по функциональному зонированию отображены на картах функционального зонирования и карте градостроительных ограничений Осинниковского городского округа, а также осуществлена выгрузка векторных слоев функциональных зон в системе координат МСК-42 в обменном формат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I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IF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180" w:firstLine="54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 Отмена ранее установленных границ зон градостроительных ограничений, вследствие их некорректной привязки к территории Осинниковского городского округа и установка новых зон градостроительных ограничений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1. Установление новых границ следующих зон градостроительных ограничений, с учетом проектных предложений ранее утвержденного генерального плана, сведений государственного кадастра недвижимости, актуализированных сведений о мощности производственных, специальных и иных объектов Осинниковского городского округа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зон санитарной охраны источников питьевого водоснабже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береговой линии и водоохранных зон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прибрежных защитных полос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санитарно-защитных зон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охранных зон объектов инженерной инфраструктуры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охранных зон инженерных сетей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, подверженных риску возникновения ЧС природного характера (зона затопления 1% паводковыми водами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охранных зон горных отводов шахт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подработанных территориях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залегания полезных ископаемых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2. Установление границы санитарно-защитных зон согласн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анПиН 2.2.1/2.1.1.1200-03 "Санитарно-защитные зоны и санитарная классификация предприятий, сооружений и иных объектов"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3. Установление границы санитарно-защитных зон отдельных объектов согласно разработанными проектам санитарно-защитных зон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ница СЗЗ по фактору химического воздейств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ница СЗЗ по фактору физического воздейств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ница ориентировочной СЗЗ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ница расчетной СЗЗ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4. Результаты работ по установлению зон градостроительных ограничений (зон с особыми условиями использования территории) отображены на картах функционального зонирования и карте градостроительных ограничений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Совета народных депутатов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ого городского округа                                                                      А.С. Быков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>
          <w:rFonts w:cs="Times New Roman" w:ascii="Times New Roman" w:hAnsi="Times New Roman"/>
          <w:b/>
        </w:rPr>
        <w:t>Глава Осинниковского городского округа</w:t>
        <w:tab/>
        <w:t xml:space="preserve">           </w:t>
        <w:tab/>
        <w:tab/>
        <w:t xml:space="preserve">   </w:t>
        <w:tab/>
        <w:tab/>
        <w:t xml:space="preserve">           И.В. Романов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39:00Z</dcterms:created>
  <dc:creator>Alexandre Katalov</dc:creator>
  <dc:description/>
  <cp:keywords/>
  <dc:language>en-US</dc:language>
  <cp:lastModifiedBy>SOVET-US</cp:lastModifiedBy>
  <cp:lastPrinted>2016-03-02T10:39:00Z</cp:lastPrinted>
  <dcterms:modified xsi:type="dcterms:W3CDTF">2016-03-22T09:22:00Z</dcterms:modified>
  <cp:revision>4</cp:revision>
  <dc:subject/>
  <dc:title>_____</dc:title>
</cp:coreProperties>
</file>